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bCs/>
          <w:szCs w:val="22"/>
        </w:rPr>
      </w:pPr>
      <w:r>
        <w:rPr>
          <w:b/>
          <w:bCs/>
          <w:szCs w:val="22"/>
        </w:rPr>
        <w:t>ΔΕΛΤΙΟ ΤΥΠΟΥ</w:t>
      </w:r>
    </w:p>
    <w:p>
      <w:pPr>
        <w:pStyle w:val="Normal"/>
        <w:jc w:val="both"/>
        <w:rPr>
          <w:b/>
          <w:b/>
          <w:bCs/>
          <w:szCs w:val="22"/>
        </w:rPr>
      </w:pPr>
      <w:r>
        <w:rPr>
          <w:b/>
          <w:bCs/>
          <w:szCs w:val="22"/>
        </w:rPr>
      </w:r>
    </w:p>
    <w:p>
      <w:pPr>
        <w:pStyle w:val="Normal"/>
        <w:jc w:val="both"/>
        <w:rPr/>
      </w:pPr>
      <w:r>
        <w:rPr>
          <w:bCs/>
          <w:szCs w:val="22"/>
        </w:rPr>
        <w:t xml:space="preserve">Η Διοίκηση της 2ης Υγειονομικής Περιφέρειας Πειραιώς &amp; Αιγαίου, σε συνεργασία με το Εθνικό Κέντρο Άμεσης Βοήθειας (ΕΚΑΒ), επενδύοντας από κοινού στο ανθρώπινο κεφάλαιό τους και με τελικό στόχο την παροχή ποιοτικής φροντίδας στους πολίτες, υλοποιούν με την καθοριστική εθελοντική προσφορά των στελεχών του </w:t>
      </w:r>
      <w:r>
        <w:rPr/>
        <w:t xml:space="preserve">Εθνικού Κέντρου PHTLS (Προνοσοκομειακή Φροντίδα) που αποτελεί τον επίσημο επιστημονικό συνεργάτη της ΝΑΕΜΤ στην Ελλάδα, </w:t>
      </w:r>
      <w:r>
        <w:rPr>
          <w:bCs/>
          <w:szCs w:val="22"/>
        </w:rPr>
        <w:t>το 1</w:t>
      </w:r>
      <w:r>
        <w:rPr>
          <w:bCs/>
          <w:szCs w:val="22"/>
          <w:vertAlign w:val="superscript"/>
        </w:rPr>
        <w:t>ο</w:t>
      </w:r>
      <w:r>
        <w:rPr>
          <w:bCs/>
          <w:szCs w:val="22"/>
        </w:rPr>
        <w:t xml:space="preserve"> εκπαιδευτικό σεμινάριο Προνοσοκομειακής Αντιμετώπισης Τραύματος (PHTLS) στις 5 &amp; 6 Ιουλίου 2019 στη Νάξο.</w:t>
      </w:r>
    </w:p>
    <w:p>
      <w:pPr>
        <w:pStyle w:val="Normal"/>
        <w:jc w:val="both"/>
        <w:rPr>
          <w:bCs/>
          <w:szCs w:val="22"/>
        </w:rPr>
      </w:pPr>
      <w:r>
        <w:rPr>
          <w:bCs/>
          <w:szCs w:val="22"/>
        </w:rPr>
      </w:r>
    </w:p>
    <w:p>
      <w:pPr>
        <w:pStyle w:val="Normal"/>
        <w:jc w:val="both"/>
        <w:rPr/>
      </w:pPr>
      <w:r>
        <w:rPr>
          <w:bCs/>
          <w:szCs w:val="22"/>
        </w:rPr>
        <w:t xml:space="preserve">Το συγκεκριμένο σεμινάριο έχει πιστοποιηθεί από το Αμερικανικό Κολλέγιο Χειρουργών (ACS) και την Αμερικανική Ένωση Τεχνικών Επείγουσας Ιατρικής (ΝΑΕΜΤ) και αναγνωρίζεται </w:t>
      </w:r>
      <w:r>
        <w:rPr/>
        <w:t>σε όλο τον κόσμο ως το κορυφαίο πρόγραμμα συνεχούς εκπαίδευσης επαγγελματιών υγείας για την πρόληψη</w:t>
      </w:r>
      <w:r>
        <w:rPr>
          <w:bCs/>
          <w:szCs w:val="22"/>
        </w:rPr>
        <w:t xml:space="preserve"> θανάτων και αναπηριών από τραύμα. Η φιλοσοφία του προγράμματος διαφοροποιείται από τις παραδοσιακές μεθόδους θεραπευτικής φροντίδας, επικεντρώνοντας στη θεώρηση του πολυτραυματία ως μια αδιάσπαστη ενότητα με ειδικές ιεραρχημένες ανάγκες, προάγει την κριτική σκέψη ως τη θεμέλιο λίθο για την παροχή ποιοτικής φροντίδας και περικλείει ένα καλό «ταμείο» γνώσεων και αρχών τα οποία καθιστούν τους εμπλεκόμενους επαγγελματίες υγείας ικανούς να λαμβάνουν επείγουσες και αιτιολογημένες αποφάσεις για τους ασθενείς.</w:t>
      </w:r>
    </w:p>
    <w:p>
      <w:pPr>
        <w:pStyle w:val="Normal"/>
        <w:jc w:val="both"/>
        <w:rPr>
          <w:bCs/>
          <w:szCs w:val="22"/>
        </w:rPr>
      </w:pPr>
      <w:r>
        <w:rPr>
          <w:bCs/>
          <w:szCs w:val="22"/>
        </w:rPr>
      </w:r>
    </w:p>
    <w:p>
      <w:pPr>
        <w:pStyle w:val="Normal"/>
        <w:jc w:val="both"/>
        <w:rPr/>
      </w:pPr>
      <w:r>
        <w:rPr>
          <w:bCs/>
          <w:szCs w:val="22"/>
        </w:rPr>
        <w:t xml:space="preserve">Την εκπαίδευση θα πραγματοποιήσουν οι Πιστοποιημένοι Εκπαιδευτές Ιατροί - Διασώστες – Νοσηλευτές του </w:t>
      </w:r>
      <w:r>
        <w:rPr/>
        <w:t>Εθνικού Κέντρου PHTLS</w:t>
      </w:r>
      <w:r>
        <w:rPr>
          <w:bCs/>
          <w:szCs w:val="22"/>
        </w:rPr>
        <w:t>, οι οποίοι είναι όλοι υπάλληλοι του ΕΚΑΒ, και θα απευθύνεται σε διασώστες του ΕΚΑΒ και σε εργαζόμενους της 2</w:t>
      </w:r>
      <w:r>
        <w:rPr>
          <w:bCs/>
          <w:szCs w:val="22"/>
          <w:vertAlign w:val="superscript"/>
        </w:rPr>
        <w:t>ης</w:t>
      </w:r>
      <w:r>
        <w:rPr>
          <w:bCs/>
          <w:szCs w:val="22"/>
        </w:rPr>
        <w:t xml:space="preserve"> Υγειονομικής Περιφέρειας ιατρούς, νοσηλευτές, πληρώματα ασθενοφόρου Κέντρων Υγείας, Πολυδύναμων Περιφερειακών Ιατρείων των Κυκλάδων, με προσδοκώμενο αποτέλεσμα την εγκατάσταση κοινού κώδικα</w:t>
      </w:r>
      <w:r>
        <w:rPr>
          <w:bCs/>
        </w:rPr>
        <w:t xml:space="preserve"> επικοινωνίας μεταξύ των εμπλεκομένων επαγγελματιών υγείας, στην προνοσοκομειακή αντιμετώπιση του τραύματος.</w:t>
      </w:r>
    </w:p>
    <w:p>
      <w:pPr>
        <w:pStyle w:val="Normal"/>
        <w:jc w:val="both"/>
        <w:rPr>
          <w:bCs/>
          <w:szCs w:val="22"/>
        </w:rPr>
      </w:pPr>
      <w:r>
        <w:rPr>
          <w:bCs/>
          <w:szCs w:val="22"/>
        </w:rPr>
      </w:r>
    </w:p>
    <w:p>
      <w:pPr>
        <w:pStyle w:val="Header"/>
        <w:tabs>
          <w:tab w:val="clear" w:pos="4153"/>
          <w:tab w:val="clear" w:pos="8306"/>
        </w:tabs>
        <w:jc w:val="both"/>
        <w:rPr/>
      </w:pPr>
      <w:r>
        <w:rPr>
          <w:bCs/>
          <w:szCs w:val="22"/>
        </w:rPr>
        <w:t xml:space="preserve">Η ανωτέρω δράση ολοκληρώνεται με ενημερωτικές διαλέξεις για το κοινό και για ειδικές επαγγελματικές ομάδες (επαγγελματίες υγείας, λιμενικοί, αστυνομικοί) περί την δημόσια υγεία κατά τη διαχείριση υγειονομικών κρίσεων και του ιατρικού επείγοντος καθώς και περί των αρχών συνεργασίας  τοπικών φορέων και κοινωνίας κατά την διαχείριση κρίσεων. Οι διαλέξεις θα πραγματοποιηθούν από προσκεκλημένους καθηγητές του Προγράμματος Μεταπτυχιακών Σπουδών «Παγκόσμια Υγεία-Ιατρική των Καταστροφών του Εθνικού Καποδιστριακού Πανεπιστημίου Αθηνών, την Πέμπτη 4 Ιουλίου 2019 και ώρα 19.00 με την ευγενική φιλοξενία του Δήμου Νάξου και Μικρών Κυκλάδων, στη Σχολή Ουρσουλινών. Ευελπιστούμε ότι τα παραπάνω θα </w:t>
      </w:r>
      <w:r>
        <w:rPr/>
        <w:t>συμβάλουν πληρέστερα στην ενημέρωση και την ανάπτυξη του προβληματισμού που θα υπηρετεί τόσο τη βελτίωση των υπηρεσιών υγείας όσο και την ενημέρωση των πολιτών.</w:t>
      </w:r>
    </w:p>
    <w:p>
      <w:pPr>
        <w:pStyle w:val="Normal"/>
        <w:jc w:val="both"/>
        <w:rPr>
          <w:bCs/>
          <w:szCs w:val="22"/>
        </w:rPr>
      </w:pPr>
      <w:r>
        <w:rPr>
          <w:bCs/>
          <w:szCs w:val="22"/>
        </w:rPr>
        <w:t xml:space="preserve"> </w:t>
      </w:r>
    </w:p>
    <w:p>
      <w:pPr>
        <w:pStyle w:val="Normal"/>
        <w:jc w:val="both"/>
        <w:rPr>
          <w:bCs/>
          <w:szCs w:val="22"/>
        </w:rPr>
      </w:pPr>
      <w:r>
        <w:rPr>
          <w:bCs/>
          <w:szCs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Times New Roman"/>
      <w:sz w:val="20"/>
    </w:rPr>
  </w:style>
  <w:style w:type="character" w:styleId="WW8Num1z2">
    <w:name w:val="WW8Num1z2"/>
    <w:qFormat/>
    <w:rPr>
      <w:rFonts w:ascii="Wingdings" w:hAnsi="Wingdings" w:cs="Wingdings"/>
      <w:sz w:val="20"/>
    </w:rPr>
  </w:style>
  <w:style w:type="character" w:styleId="Style14">
    <w:name w:val="Προεπιλεγμένη γραμματοσειρά"/>
    <w:qFormat/>
    <w:rPr/>
  </w:style>
  <w:style w:type="character" w:styleId="Char">
    <w:name w:val="Κεφαλίδα Char"/>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false"/>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23:00Z</dcterms:created>
  <dc:creator>2η Υγειονομική Περιφέρεια Πειραιώς και Αιγαίου</dc:creator>
  <dc:description/>
  <cp:keywords/>
  <dc:language>en-US</dc:language>
  <cp:lastModifiedBy>2η Υγειονομική Περιφέρεια Πειραιώς και Αιγαίου</cp:lastModifiedBy>
  <dcterms:modified xsi:type="dcterms:W3CDTF">2019-06-19T10:05:00Z</dcterms:modified>
  <cp:revision>10</cp:revision>
  <dc:subject/>
  <dc:title/>
</cp:coreProperties>
</file>