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2</w:t>
      </w:r>
      <w:r>
        <w:rPr>
          <w:vertAlign w:val="superscript"/>
        </w:rPr>
        <w:t xml:space="preserve">η  </w:t>
      </w:r>
      <w:r>
        <w:rPr/>
        <w:t xml:space="preserve"> Δ.Υ.ΠΕ. ΠΕΙΡΑΙΩΣ ΚΑΙ ΑΙΓΑΙΟ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ΕΠΙΣΤΗΜΟΝΙΚΟ ΣΥΜΒΟΥΛΙΟ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ΠΡΩΤΟΒΑΘΜΙΑΣ ΦΡΟΝΤΙΔΑΣ ΥΓΕΙΑΣ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ΕΚΠΡΟΣΩΠΟΙ ΥΠΑΛΛΗΛΩΝ ΠΕ ή ΤΕ ΚΕΝΤΡΩΝ ΥΓΕΙΑ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ΒΑΚΑΛΟΠΟΥΛΟΥ ΑΡΧΟΝΤΙΑ του Χρήστου - Νικηφόρου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ΔΑΜΟΡΑΚΗ ΜΑΡΙΑ του Ευστρατίου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</w:rPr>
        <w:t>ΚΑΡΑΔΗΜΗΤΡΗ ΣΤΑΜΑΤΙΑ του Αριστοφάνη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ΚΑΤΣΟΥΛΗ ΚΩΝΣΤΑΝΤΙΝΑ του Παναγιώτη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ΜΗΛΑΚΑ ΜΑΡΙΑ του Ιωάννη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ΜΠΛΑΝΗ ΜΑΙΡΗ του Λαζάρο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                      </w:t>
      </w:r>
    </w:p>
    <w:p>
      <w:pPr>
        <w:pStyle w:val="Heading3"/>
        <w:ind w:left="-1080" w:hanging="0"/>
        <w:rPr/>
      </w:pPr>
      <w:r>
        <w:rPr/>
        <w:t xml:space="preserve">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70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0" w:hanging="0"/>
      <w:outlineLvl w:val="3"/>
    </w:pPr>
    <w:rPr>
      <w:b/>
      <w:bCs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55:00Z</dcterms:created>
  <dc:creator>Standard</dc:creator>
  <dc:description/>
  <cp:keywords/>
  <dc:language>en-US</dc:language>
  <cp:lastModifiedBy>Θεοδώρα ΔΟΥΛΑΒΕΡΗ</cp:lastModifiedBy>
  <cp:lastPrinted>2022-01-27T11:55:00Z</cp:lastPrinted>
  <dcterms:modified xsi:type="dcterms:W3CDTF">2022-01-27T09:56:00Z</dcterms:modified>
  <cp:revision>3</cp:revision>
  <dc:subject/>
  <dc:title>Γ΄ Πε</dc:title>
</cp:coreProperties>
</file>