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2</w:t>
      </w:r>
      <w:r>
        <w:rPr>
          <w:vertAlign w:val="superscript"/>
        </w:rPr>
        <w:t xml:space="preserve">η  </w:t>
      </w:r>
      <w:r>
        <w:rPr/>
        <w:t xml:space="preserve"> Δ.Υ.ΠΕ. ΠΕΙΡΑΙΩΣ ΚΑΙ ΑΙΓΑΙΟ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ΕΠΙΣΤΗΜΟΝΙΚΟ ΣΥΜΒΟΥΛΙΟ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ΠΡΩΤΟΒΑΘΜΙΑΣ ΦΡΟΝΤΙΔΑΣ ΥΓΕΙΑ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ΕΚΠΡΟΣΩΠΟΙ ΥΠΕΥΘΥΝΩΝ ΓΙΑ ΤΟ ΣΥΝΤΟΝΙΣΜΟ ΤΗΣ ΕΠΙΣΤΗΜΟΝΙΚΗΣ ΛΕΙΤΟΥΡΓΙΑΣ ΚΕΝΤΡΩΝ ΥΓΕΙΑ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ΑΛΒΑΝΟΣ ΔΗΜΗΤΡΙΟΣ του Θεοδώρο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ΔΑΝΔΟΥΛΑΚΗΣ ΜΙΧΑΗΛ του Ιωάννη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ΚΑΝΤΑΡΤΖΗΣ ΚΩΝΣΤΑΝΤΙΝΟΣ του Δημητρίο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ΚΟΥΛΟΥΡΗΣ ΙΩΑΝΝΗΣ του Χρήστο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ΛΙΑΠΟΠΟΥΛΟΥ ΕΥΑΓΓΕΛΙΑ του Βασιλείο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ΞΑΝΘΗΣ ΑΓΑΠΗΤΟΣ του Εμμανουή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ΤΣΙΑΝΤΟΣ ΔΗΜΗΤΡΙΟΣ του Γεωργίο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70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0" w:hanging="0"/>
      <w:outlineLvl w:val="3"/>
    </w:pPr>
    <w:rPr>
      <w:b/>
      <w:bCs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48:00Z</dcterms:created>
  <dc:creator>Standard</dc:creator>
  <dc:description/>
  <cp:keywords/>
  <dc:language>en-US</dc:language>
  <cp:lastModifiedBy>Θεοδώρα ΔΟΥΛΑΒΕΡΗ</cp:lastModifiedBy>
  <cp:lastPrinted>2018-11-25T13:41:00Z</cp:lastPrinted>
  <dcterms:modified xsi:type="dcterms:W3CDTF">2022-01-27T09:48:00Z</dcterms:modified>
  <cp:revision>2</cp:revision>
  <dc:subject/>
  <dc:title>Γ΄ Πε</dc:title>
</cp:coreProperties>
</file>